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06"/>
        <w:gridCol w:w="693"/>
        <w:gridCol w:w="282"/>
        <w:gridCol w:w="2877"/>
        <w:gridCol w:w="125"/>
        <w:gridCol w:w="1576"/>
        <w:gridCol w:w="682"/>
        <w:gridCol w:w="40"/>
        <w:gridCol w:w="40"/>
        <w:gridCol w:w="30"/>
        <w:gridCol w:w="102"/>
      </w:tblGrid>
      <w:tr>
        <w:trPr>
          <w:trHeight w:val="255" w:hRule="atLeast"/>
        </w:trPr>
        <w:tc>
          <w:tcPr>
            <w:tcW w:w="3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             №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86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а</w:t>
              <w:br/>
              <w:t xml:space="preserve"> за 2022 год по кодам классификации доходов бюджет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2022 год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2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7,5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2,5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31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,4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41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51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11,6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302261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489,6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89,1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6,5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7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1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 деятельность по найму на основании патента в соответствии со статьей 227.1. Налогового кодекса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2040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80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3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9,9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2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6,0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7,5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 образования Каневской район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115401000014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0,9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717501000011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бюджетных и автономных учреждений,  а также имущества муниципальных унитарных предприятий. в том числе казенных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4510000012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4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8010000012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1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Возмещение ущерба при возникновении 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110000014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1,0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10000015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,6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600110000015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9,2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азвитие сети учреждений культурно-досугового типа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2551310000015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5,3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,2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5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10000015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10000015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Начальник  отдела 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экономики и финансов                                                                        А.В.Бортникова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46:00Z</dcterms:created>
  <dc:creator>X</dc:creator>
  <dc:description/>
  <cp:keywords/>
  <dc:language>en-US</dc:language>
  <cp:lastModifiedBy>IRU-USER</cp:lastModifiedBy>
  <cp:lastPrinted>2022-05-11T12:02:00Z</cp:lastPrinted>
  <dcterms:modified xsi:type="dcterms:W3CDTF">2023-02-27T12:27:00Z</dcterms:modified>
  <cp:revision>15</cp:revision>
  <dc:subject/>
  <dc:title> ПРИЛОЖЕНИЕ 1</dc:title>
</cp:coreProperties>
</file>